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有关审计程序的表述，正确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只有国家审计才需要向被审计单位发出审计通知书</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签订审计业务约定书是社会审计特有的审计程序</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国家审计应在审计实施阶段编制审计工作方案</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国家审计和社会审计可在审计后对被审计单位做出处理处罚决定</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财务审计项目的一般审计目标中，真实性指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记录或列报的金额是实际存在或发生的</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实际存在或发生的金额均已记录或列报</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各类业务记录于正确的会计期间</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记录或列报的金额确属于本单位所有或所欠</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有关审计方法的表述中，错误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顺查法是指从检查原始凭证入手的审计方法</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顺查法一般适用于业务规模较小、会计资料较少的被审计单位</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逆查法是指从分析检查财务报表入手的审计方法</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逆查法一般适用于存在问题较多的被审计单位</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是围绕着会计凭证会计账簿和财务报表的过程进行的，通过对报表上的数字进行审计来判断是否存在舞弊行为和技术性错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系统导向审计</w:t>
      </w:r>
      <w:r>
        <w:rPr/>
        <w:t>B.</w:t>
      </w:r>
      <w:r>
        <w:rPr/>
        <w:t>报表导向审计</w:t>
      </w:r>
      <w:r>
        <w:rPr/>
        <w:t>C.</w:t>
      </w:r>
      <w:r>
        <w:rPr/>
        <w:t>预告审计</w:t>
      </w:r>
      <w:r>
        <w:rPr/>
        <w:t>D.</w:t>
      </w:r>
      <w:r>
        <w:rPr/>
        <w:t>风险导向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是指审计机构对被审计单位的财政财务收支及经营管理活动的经济性和效益性所实施的审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A.</w:t>
      </w:r>
      <w:r>
        <w:rPr/>
        <w:t>财经法纪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B.</w:t>
      </w:r>
      <w:r>
        <w:rPr/>
        <w:t>财政财务审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C.</w:t>
      </w:r>
      <w:r>
        <w:rPr/>
        <w:t>经济独立审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D.</w:t>
      </w:r>
      <w:r>
        <w:rPr/>
        <w:t>经济效益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方法是指审计人员审计对象、收集审计证据，并对照审计依据，形成审计的结论和意见的各种专门手段的总称。</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A.</w:t>
      </w:r>
      <w:r>
        <w:rPr/>
        <w:t>检查和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B.</w:t>
      </w:r>
      <w:r>
        <w:rPr/>
        <w:t>完善和改进</w:t>
      </w:r>
      <w:r>
        <w:rPr>
          <w:rFonts w:eastAsia="Calibri;Helvetica Neu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C.</w:t>
      </w:r>
      <w:r>
        <w:rPr/>
        <w:t>客观和公正</w:t>
      </w:r>
      <w:r>
        <w:rPr>
          <w:rFonts w:eastAsia="Calibri;Helvetica Neu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D.</w:t>
      </w:r>
      <w:r>
        <w:rPr/>
        <w:t>发现和挑选</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w:t>
      </w:r>
      <w:r>
        <w:rPr/>
        <w:t>:</w:t>
      </w:r>
      <w:r>
        <w:rPr/>
        <w:t>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是指被审计单位一定时期内的所有会计凭证、会计账簿和财务报表或某一项目的全部会计资料进行详细审查的方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A.</w:t>
      </w:r>
      <w:r>
        <w:rPr/>
        <w:t>逆查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B.</w:t>
      </w:r>
      <w:r>
        <w:rPr/>
        <w:t>顺查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C.</w:t>
      </w:r>
      <w:r>
        <w:rPr/>
        <w:t>详查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D.</w:t>
      </w:r>
      <w:r>
        <w:rPr/>
        <w:t>抽查法</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r>
        <w:rPr/>
        <w:t>:</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属性抽样是指在精确度界限和可靠程度一定的条件下，为了测定总体特征的而采用的方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A.</w:t>
      </w:r>
      <w:r>
        <w:rPr/>
        <w:t>发生频率</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B.</w:t>
      </w:r>
      <w:r>
        <w:rPr/>
        <w:t>精确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C.</w:t>
      </w:r>
      <w:r>
        <w:rPr/>
        <w:t>误差可能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D.</w:t>
      </w:r>
      <w:r>
        <w:rPr/>
        <w:t>存在率</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lang w:eastAsia="zh-CN"/>
        </w:rPr>
        <w:t>：</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w:t>
      </w:r>
      <w:r>
        <w:rPr/>
        <w:t>:</w:t>
      </w:r>
      <w:r>
        <w:rPr/>
        <w:t>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选用的审计方法是否恰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直接影响审计工作的效率，但不影响审计工作的效果</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直接影响审计工作的效果，不影响审计工作效率</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只会影响审计人员所出具的审计意见类型</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直接影响审计工作的效率和效果</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人员根据审计项目的具体情况，结合自身的实际经验和观察能力，通过主观判断，有重点、有选择地从总体中选取一部分样本进行审查抽样方法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随机选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统计选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任意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判断抽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对存放于不同地点的存货要同时进行盘点，原因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为了提高盘点效率</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为了防止被审单位移东补西</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为了统一编制存货盘点表</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eastAsia="Calibri;Helvetica Neue"/>
        </w:rPr>
        <w:t xml:space="preserve"> </w:t>
      </w:r>
      <w:r>
        <w:rPr/>
        <w:t>D.</w:t>
      </w:r>
      <w:r>
        <w:rPr/>
        <w:t>审计人员较多时的一种正常分工</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t>:</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根据随机原则，任意地从总体中选取部分样本。这种选样方法称为</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jc w:val="left"/>
        <w:textAlignment w:val="auto"/>
        <w:rPr/>
      </w:pPr>
      <w:r>
        <w:rPr/>
        <w:t>任意选样</w:t>
      </w:r>
      <w:r>
        <w:rPr>
          <w:rFonts w:eastAsia="Calibri;Helvetica Neue"/>
        </w:rPr>
        <w:t xml:space="preserve">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jc w:val="left"/>
        <w:textAlignment w:val="auto"/>
        <w:rPr/>
      </w:pPr>
      <w:r>
        <w:rPr/>
        <w:t>B.</w:t>
      </w:r>
      <w:r>
        <w:rPr/>
        <w:t>统计选样</w:t>
      </w:r>
      <w:r>
        <w:rPr>
          <w:rFonts w:eastAsia="Calibri;Helvetica Neue"/>
        </w:rPr>
        <w:t xml:space="preserve">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ind w:left="0" w:hanging="0"/>
        <w:jc w:val="left"/>
        <w:textAlignment w:val="auto"/>
        <w:rPr/>
      </w:pPr>
      <w:r>
        <w:rPr/>
        <w:t>随机选样</w:t>
      </w:r>
      <w:r>
        <w:rPr>
          <w:rFonts w:eastAsia="Calibri;Helvetica Neue"/>
        </w:rPr>
        <w:t xml:space="preserve">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ind w:left="0" w:hanging="0"/>
        <w:jc w:val="left"/>
        <w:textAlignment w:val="auto"/>
        <w:rPr/>
      </w:pPr>
      <w:r>
        <w:rPr/>
        <w:t>D.</w:t>
      </w:r>
      <w:r>
        <w:rPr/>
        <w:t>判断选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那种情况不宜采用抽样审计</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jc w:val="left"/>
        <w:textAlignment w:val="auto"/>
        <w:rPr/>
      </w:pPr>
      <w:r>
        <w:rPr/>
        <w:t>对内部控制制度的控制测试</w:t>
      </w:r>
      <w:r>
        <w:rPr>
          <w:rFonts w:eastAsia="Calibri;Helvetica Neue"/>
        </w:rPr>
        <w:t xml:space="preserve">            </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jc w:val="left"/>
        <w:textAlignment w:val="auto"/>
        <w:rPr/>
      </w:pPr>
      <w:r>
        <w:rPr/>
        <w:t>B.</w:t>
      </w:r>
      <w:r>
        <w:rPr/>
        <w:t>对账户余额的细节测试</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ind w:left="0" w:hanging="0"/>
        <w:jc w:val="left"/>
        <w:textAlignment w:val="auto"/>
        <w:rPr/>
      </w:pPr>
      <w:r>
        <w:rPr/>
        <w:t>对违反财经法纪行为的专案审计</w:t>
      </w:r>
      <w:r>
        <w:rPr>
          <w:rFonts w:eastAsia="Calibri;Helvetica Neue"/>
        </w:rPr>
        <w:t xml:space="preserve">       </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ind w:left="0" w:hanging="0"/>
        <w:jc w:val="left"/>
        <w:textAlignment w:val="auto"/>
        <w:rPr/>
      </w:pPr>
      <w:r>
        <w:rPr/>
        <w:t>对应收账款的函证</w:t>
      </w:r>
    </w:p>
    <w:p>
      <w:pPr>
        <w:pStyle w:val="Normal"/>
        <w:keepNext w:val="false"/>
        <w:keepLines w:val="false"/>
        <w:pageBreakBefore w:val="false"/>
        <w:widowControl w:val="false"/>
        <w:kinsoku w:val="true"/>
        <w:overflowPunct w:val="true"/>
        <w:autoSpaceDE w:val="true"/>
        <w:bidi w:val="0"/>
        <w:snapToGrid w:val="true"/>
        <w:jc w:val="left"/>
        <w:textAlignment w:val="auto"/>
        <w:rPr/>
      </w:pPr>
      <w:bookmarkStart w:id="0" w:name="_Hlk85358042"/>
      <w:bookmarkEnd w:id="0"/>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bookmarkStart w:id="1" w:name="_Hlk85358042"/>
      <w:bookmarkEnd w:id="1"/>
      <w:r>
        <w:rPr/>
        <w:t>审计人员从</w:t>
      </w:r>
      <w:r>
        <w:rPr/>
        <w:t>1200</w:t>
      </w:r>
      <w:r>
        <w:rPr/>
        <w:t>张现金支票中采取等距抽样法抽取</w:t>
      </w:r>
      <w:r>
        <w:rPr/>
        <w:t>100</w:t>
      </w:r>
      <w:r>
        <w:rPr/>
        <w:t>张作样本进行审查，假设选择</w:t>
      </w:r>
      <w:r>
        <w:rPr/>
        <w:t>6</w:t>
      </w:r>
      <w:r>
        <w:rPr/>
        <w:t>个随机起点，则抽样间隔为</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12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72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10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20</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为获得有关应收账款真实性和可收回性的证据，主要应采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A.</w:t>
      </w:r>
      <w:r>
        <w:rPr/>
        <w:t>盘点法</w:t>
      </w:r>
      <w:r>
        <w:rPr>
          <w:rFonts w:eastAsia="Calibri;Helvetica Neu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B.</w:t>
      </w:r>
      <w:r>
        <w:rPr/>
        <w:t>核对法</w:t>
      </w:r>
      <w:r>
        <w:rPr>
          <w:rFonts w:eastAsia="Calibri;Helvetica Neu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C.</w:t>
      </w:r>
      <w:r>
        <w:rPr/>
        <w:t>比较法</w:t>
      </w:r>
      <w:r>
        <w:rPr>
          <w:rFonts w:eastAsia="Calibri;Helvetica Neu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lang w:val="en-US" w:eastAsia="zh-CN"/>
        </w:rPr>
        <w:t>D.</w:t>
      </w:r>
      <w:r>
        <w:rPr/>
        <w:t>函证</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属于属性抽样的方法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固定样本量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均值估计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差异估计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比率估计抽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各项风险中，对审计工作效率和效果都产生不利影响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信赖过度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信赖不足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误受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非抽样风险</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属于信赖不足风险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根据抽样结果对实际存在重大错误的账户余额得出不存在重大错误的结论</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根据抽样结果对实际不存在重大错误的账户余额得出存在重大错误的结论</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根据抽样结果对内控制度的信赖程度高于其实际应信赖的程度</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根据抽样结果对内控制度的信赖程度低于其实际应信赖的程度</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注册会计师运用分层抽样方法的主要目的是为了</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减少样本的非抽样风险</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决定审计对象总体特征的正确发生率</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审计可能有较大错误的项目，并减少样本量</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无偏见地选取样本项目</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在控制测试中，信赖过度风险与样本数量之间</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同向变动关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反向变动关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同比例变动关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反比例变动关系</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注册会计师在控制测试确定样本规模时没有必要考虑的因素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可接受的信赖过度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预计总体偏差率</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总体变异性</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可容忍偏差率</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关于注册会计师对审计抽样方法运用不恰当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风险评估程序通常不涉及审计抽样，但如果注册会计师在了解内部控制的同时对内部控制运行有效性进行测试可以运用审计抽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当控制的运行留下轨迹时可以将审计抽样用于控制测试</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控制测试过程中注册会计师采用审计抽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审计抽样适用于细节性测试，不适用于实质性分析程序</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不属于样本结果评价阶段工作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分析样本误差</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推断总体误差</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确定样本规模</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形成审计结论</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在审计抽样中，不属于抽取样本项目的方法有</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随机数选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系统选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随意选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判断选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在未对总体进行分层的情况下，注册会计师不宜使用的抽样方法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均值估计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比率估计抽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差额估计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概率比例规模抽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注册会计师希望从</w:t>
      </w:r>
      <w:r>
        <w:rPr/>
        <w:t>2000</w:t>
      </w:r>
      <w:r>
        <w:rPr/>
        <w:t>张编号为</w:t>
      </w:r>
      <w:r>
        <w:rPr/>
        <w:t>0001</w:t>
      </w:r>
      <w:r>
        <w:rPr>
          <w:rFonts w:cs="宋体;汉仪书宋二KW" w:ascii="宋体;汉仪书宋二KW" w:hAnsi="宋体;汉仪书宋二KW"/>
        </w:rPr>
        <w:t>─</w:t>
      </w:r>
      <w:r>
        <w:rPr/>
        <w:t>2000</w:t>
      </w:r>
      <w:r>
        <w:rPr/>
        <w:t>的支票中抽取</w:t>
      </w:r>
      <w:r>
        <w:rPr/>
        <w:t>100</w:t>
      </w:r>
      <w:r>
        <w:rPr/>
        <w:t>张进行审计，随机确定的抽样起点为</w:t>
      </w:r>
      <w:r>
        <w:rPr/>
        <w:t>1955</w:t>
      </w:r>
      <w:r>
        <w:rPr/>
        <w:t>，采用系统抽样法下，抽取到的第</w:t>
      </w:r>
      <w:r>
        <w:rPr/>
        <w:t>4</w:t>
      </w:r>
      <w:r>
        <w:rPr/>
        <w:t>个样本号为</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2015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0015</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2005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1995</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在控制测试中，信赖过度风险与样本数量之间是</w:t>
      </w:r>
      <w:r>
        <w:rPr>
          <w:rFonts w:eastAsia="Calibri;Helvetica Neue"/>
          <w:lang w:val="en-US" w:eastAsia="zh-CN"/>
        </w:rPr>
        <w:t xml:space="preserve">  </w:t>
      </w:r>
      <w:r>
        <w:rPr/>
        <w:t>变动关系。</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同向</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反向</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比例变动关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不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20.</w:t>
      </w:r>
      <w:r>
        <w:rPr/>
        <w:t>用来估计总体中的错误金额的抽样称为</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属性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变量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统计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非统计抽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21.</w:t>
      </w:r>
      <w:r>
        <w:rPr/>
        <w:t>在实施进一步审计程序后，如果</w:t>
      </w:r>
      <w:r>
        <w:rPr/>
        <w:t>B</w:t>
      </w:r>
      <w:r>
        <w:rPr/>
        <w:t>注册会计师认为某项交易不存在重大错报，而实际上该项交易存在重大错报，这种风险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抽样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非抽样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检查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重大错报风险</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审计程序中属于可以运用变量抽样法来选样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确认发运单是否附有发票副本</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确认赊销是否经过批准</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确认销货发票是否附有发运单副本</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比较销货发票副本与相关发票单上的金额差异</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如果</w:t>
      </w:r>
      <w:r>
        <w:rPr/>
        <w:t>D</w:t>
      </w:r>
      <w:r>
        <w:rPr/>
        <w:t>注册会计师要证实丁公司在临近</w:t>
      </w:r>
      <w:r>
        <w:rPr/>
        <w:t>2008</w:t>
      </w:r>
      <w:r>
        <w:rPr/>
        <w:t>年</w:t>
      </w:r>
      <w:r>
        <w:rPr/>
        <w:t>12</w:t>
      </w:r>
      <w:r>
        <w:rPr/>
        <w:t>月</w:t>
      </w:r>
      <w:r>
        <w:rPr/>
        <w:t>31</w:t>
      </w:r>
      <w:r>
        <w:rPr/>
        <w:t>日签发的支票是否已登记入账，最有效的审计程序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函证</w:t>
      </w:r>
      <w:r>
        <w:rPr/>
        <w:t>2008</w:t>
      </w:r>
      <w:r>
        <w:rPr/>
        <w:t>年</w:t>
      </w:r>
      <w:r>
        <w:rPr/>
        <w:t>12</w:t>
      </w:r>
      <w:r>
        <w:rPr/>
        <w:t>月</w:t>
      </w:r>
      <w:r>
        <w:rPr/>
        <w:t>31</w:t>
      </w:r>
      <w:r>
        <w:rPr/>
        <w:t>日的银行存款余额</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检查</w:t>
      </w:r>
      <w:r>
        <w:rPr/>
        <w:t>2008</w:t>
      </w:r>
      <w:r>
        <w:rPr/>
        <w:t>年</w:t>
      </w:r>
      <w:r>
        <w:rPr/>
        <w:t>12</w:t>
      </w:r>
      <w:r>
        <w:rPr/>
        <w:t>月</w:t>
      </w:r>
      <w:r>
        <w:rPr/>
        <w:t>31</w:t>
      </w:r>
      <w:r>
        <w:rPr/>
        <w:t>日的银行对账单</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检查</w:t>
      </w:r>
      <w:r>
        <w:rPr/>
        <w:t>2008</w:t>
      </w:r>
      <w:r>
        <w:rPr/>
        <w:t>年</w:t>
      </w:r>
      <w:r>
        <w:rPr/>
        <w:t>12</w:t>
      </w:r>
      <w:r>
        <w:rPr/>
        <w:t>月</w:t>
      </w:r>
      <w:r>
        <w:rPr/>
        <w:t>31</w:t>
      </w:r>
      <w:r>
        <w:rPr/>
        <w:t>日的银行存款余额调节表</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检查</w:t>
      </w:r>
      <w:r>
        <w:rPr/>
        <w:t>2008</w:t>
      </w:r>
      <w:r>
        <w:rPr/>
        <w:t>年</w:t>
      </w:r>
      <w:r>
        <w:rPr/>
        <w:t>12</w:t>
      </w:r>
      <w:r>
        <w:rPr/>
        <w:t>月</w:t>
      </w:r>
      <w:r>
        <w:rPr/>
        <w:t>31</w:t>
      </w:r>
      <w:r>
        <w:rPr/>
        <w:t>日的支票存根和银行存款日记账</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变量抽样一般应用于</w:t>
      </w:r>
    </w:p>
    <w:p>
      <w:pPr>
        <w:pStyle w:val="Normal"/>
        <w:keepNext w:val="false"/>
        <w:keepLines w:val="false"/>
        <w:pageBreakBefore w:val="false"/>
        <w:widowControl w:val="false"/>
        <w:numPr>
          <w:ilvl w:val="0"/>
          <w:numId w:val="4"/>
        </w:numPr>
        <w:kinsoku w:val="true"/>
        <w:overflowPunct w:val="true"/>
        <w:autoSpaceDE w:val="true"/>
        <w:bidi w:val="0"/>
        <w:snapToGrid w:val="true"/>
        <w:jc w:val="left"/>
        <w:textAlignment w:val="auto"/>
        <w:rPr/>
      </w:pPr>
      <w:r>
        <w:rPr/>
        <w:t>实质性程序</w:t>
      </w:r>
      <w:r>
        <w:rPr>
          <w:rFonts w:eastAsia="Calibri;Helvetica Neu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B.</w:t>
      </w:r>
      <w:r>
        <w:rPr/>
        <w:t>控制测试</w:t>
      </w:r>
      <w:r>
        <w:rPr>
          <w:rFonts w:eastAsia="Calibri;Helvetica Neu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C.</w:t>
      </w:r>
      <w:r>
        <w:rPr/>
        <w:t>审计计划阶段</w:t>
      </w:r>
      <w:r>
        <w:rPr>
          <w:rFonts w:eastAsia="Calibri;Helvetica Neu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t>D.</w:t>
      </w:r>
      <w:r>
        <w:rPr/>
        <w:t>审计报告阶段</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甲公司将</w:t>
      </w:r>
      <w:r>
        <w:rPr/>
        <w:t>2013</w:t>
      </w:r>
      <w:r>
        <w:rPr/>
        <w:t>年度的主营业务收入列入</w:t>
      </w:r>
      <w:r>
        <w:rPr/>
        <w:t>2012</w:t>
      </w:r>
      <w:r>
        <w:rPr/>
        <w:t>年度的财务报表，则其</w:t>
      </w:r>
      <w:r>
        <w:rPr/>
        <w:t>2012</w:t>
      </w:r>
      <w:r>
        <w:rPr/>
        <w:t>年度财务报表存在错误的认定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截止</w:t>
      </w:r>
      <w:r>
        <w:rPr/>
        <w:tab/>
        <w:tab/>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计价或分摊</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发生</w:t>
      </w:r>
      <w:r>
        <w:rPr/>
        <w:tab/>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完整性</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管理层对财务报表的下列认定中，审计人员通过分析存货周转率最有可能证实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存在</w:t>
      </w:r>
      <w:r>
        <w:rPr/>
        <w:tab/>
        <w:tab/>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权利和义务</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分类和可理解性</w:t>
      </w:r>
      <w:r>
        <w:rPr/>
        <w:tab/>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计价或分摊</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被审计单位当年建造完工厂房已投入使用并办理了固定资产竣工决算手续，但审计人员发现在建造厂房的“工程成本”中有多笔职工福利开支费，显然，被审计单位固定资产报表项目不正确的“认定”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存在</w:t>
      </w:r>
      <w:r>
        <w:rPr/>
        <w:tab/>
        <w:tab/>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完整性</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计价或分摊</w:t>
      </w:r>
      <w:r>
        <w:rPr/>
        <w:tab/>
        <w:tab/>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分类和可理解性</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t>答案：</w:t>
      </w:r>
      <w:r>
        <w:rPr>
          <w:lang w:val="en-US" w:eastAsia="zh-CN"/>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b/>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人员应当确认被审计单位的资产是否均按历史成本入账，这是为了证实资产的</w:t>
      </w:r>
      <w:r>
        <w:rPr>
          <w:rFonts w:eastAsia="Calibri;Helvetica Neue"/>
          <w:lang w:val="en-US" w:eastAsia="zh-CN"/>
        </w:rPr>
        <w:t xml:space="preserve">  </w:t>
      </w:r>
      <w:r>
        <w:rPr/>
        <w:t>认定。</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存在或发生</w:t>
      </w:r>
      <w:r>
        <w:rPr/>
        <w:tab/>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完整性</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计价与分摊</w:t>
      </w:r>
      <w:r>
        <w:rPr/>
        <w:tab/>
        <w:tab/>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表达与披露</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5</w:t>
      </w:r>
      <w:r>
        <w:rPr/>
        <w:t>、注册会计师在审计“应付账款”余额时，下列属于管理层明示性认定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存在</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完整性</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权利和义务</w:t>
      </w:r>
      <w:r>
        <w:rPr>
          <w:rFonts w:eastAsia="Calibri;Helvetica Neue"/>
        </w:rPr>
        <w:t xml:space="preserve">     </w:t>
      </w:r>
      <w:r>
        <w:rPr/>
        <w:tab/>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分类与可理解性</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如果被审计单位将其固定资产用作某笔长期借款的抵押物，但没有在财务报表附注中披露，则其违反的认定是</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计价和分摊</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完整性</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分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准确性和计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在下列针对各项目的审计程序中，不能帮助审计人员实现对所列项目的“准确性”、“计价和分摊”或“准确性和计价”目标的是</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对年末存货实施全面的监盘</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对某笔重要的应收账款进行函证</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详细计算全年的短期借款利息</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对主营业务收入实施分析程序</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在审计业务约定书的下列内容中，</w:t>
      </w:r>
      <w:r>
        <w:rPr>
          <w:rFonts w:eastAsia="Calibri;Helvetica Neue"/>
          <w:lang w:val="en-US" w:eastAsia="zh-CN"/>
        </w:rPr>
        <w:t xml:space="preserve">  </w:t>
      </w:r>
      <w:r>
        <w:rPr/>
        <w:t>是被审计单位与会计师事务所在签约时共同商定的。</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审计人员不受限制地接触任何与审计有关的文件、记录和所需的其他信息</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被审计单位管理层对其作出的与审计有关的声明予以书面确认</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违约责任、解决争议的办法以及审计收费的计算基础和收费安排</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审计范围和在执行财务报表审计业务时遵循的中国注册会计师审计准则</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易</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对于上市公司而言，高估资产和收入应当是审查的重点。在对上市公司以下各项目中的</w:t>
      </w:r>
      <w:r>
        <w:rPr>
          <w:rFonts w:eastAsia="Calibri;Helvetica Neue"/>
          <w:lang w:val="en-US" w:eastAsia="zh-CN"/>
        </w:rPr>
        <w:t xml:space="preserve"> </w:t>
      </w:r>
      <w:r>
        <w:rPr>
          <w:rFonts w:eastAsia="Calibri;Helvetica Neue"/>
        </w:rPr>
        <w:t xml:space="preserve">    </w:t>
      </w:r>
      <w:r>
        <w:rPr/>
        <w:t>来说，审计人员应以核实其是否发生为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应收账款</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所有者权益</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固定资产</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营业费用</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各项中，</w:t>
      </w:r>
      <w:r>
        <w:rPr>
          <w:rFonts w:eastAsia="Calibri;Helvetica Neue"/>
          <w:lang w:val="en-US" w:eastAsia="zh-CN"/>
        </w:rPr>
        <w:t xml:space="preserve">  </w:t>
      </w:r>
      <w:r>
        <w:rPr/>
        <w:t>可以实现审计人员具体审计目标中与“计价和分摊”认定对应的目标。</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检查流动负债是否有所隐瞒</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检查固定资产的预计使用年限是否适当</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检查明细账合计数是否与总账相符</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检查已贴现的票据是否在资产负债表的附注中列示</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在审计人员所关心的下列各种问题中，</w:t>
      </w:r>
      <w:r>
        <w:rPr>
          <w:rFonts w:eastAsia="Calibri;Helvetica Neue"/>
          <w:lang w:val="en-US" w:eastAsia="zh-CN"/>
        </w:rPr>
        <w:t xml:space="preserve">  </w:t>
      </w:r>
      <w:r>
        <w:rPr/>
        <w:t>是为了实现截止目标。</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年前开出的支票是否均在年前入账</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应收账款是否属实</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存货的跌价损失是否已抵减</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固定资产是否有充作抵押的</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各项中，</w:t>
      </w:r>
      <w:r>
        <w:rPr>
          <w:rFonts w:eastAsia="Calibri;Helvetica Neue"/>
        </w:rPr>
        <w:t xml:space="preserve">    </w:t>
      </w:r>
      <w:r>
        <w:rPr/>
        <w:t>违反了分类的认定。</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把寄存的商品记录在会计账上</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将已发生的销售业务不登记入账</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将接近资产负债日的交易记录于下年度</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如将现销记录为赊账，将出售经营性固定资产所得的收入记录营业收入</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其一年内到期的长期负债在流动负债项下单独列式，注册会计师对该项目目标的相关认定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存在</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完整性</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计价和分摊</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分类和可理解性</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具体目标应根据</w:t>
      </w:r>
      <w:r>
        <w:rPr>
          <w:rFonts w:eastAsia="Calibri;Helvetica Neue"/>
          <w:lang w:val="en-US" w:eastAsia="zh-CN"/>
        </w:rPr>
        <w:t xml:space="preserve">   </w:t>
      </w:r>
      <w:r>
        <w:rPr/>
        <w:t>来确定。</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审计总目标</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审计方法</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管理当局的认定</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审计职能</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人员在利用差额估计抽样审查甲公司的应收账款时，采用随机抽样方法从</w:t>
      </w:r>
      <w:r>
        <w:rPr>
          <w:rFonts w:eastAsia="Calibri;Helvetica Neue"/>
        </w:rPr>
        <w:t xml:space="preserve"> </w:t>
      </w:r>
      <w:r>
        <w:rPr/>
        <w:t xml:space="preserve">300 </w:t>
      </w:r>
      <w:r>
        <w:rPr/>
        <w:t>笔业务构成的应收账款总体中抽取了</w:t>
      </w:r>
      <w:r>
        <w:rPr>
          <w:rFonts w:eastAsia="Calibri;Helvetica Neue"/>
        </w:rPr>
        <w:t xml:space="preserve"> </w:t>
      </w:r>
      <w:r>
        <w:rPr/>
        <w:t xml:space="preserve">50 </w:t>
      </w:r>
      <w:r>
        <w:rPr/>
        <w:t>笔业务进行逐笔审查。经查证，发现这些业务中共存在</w:t>
      </w:r>
      <w:r>
        <w:rPr>
          <w:rFonts w:eastAsia="Calibri;Helvetica Neue"/>
        </w:rPr>
        <w:t xml:space="preserve">   </w:t>
      </w:r>
      <w:r>
        <w:rPr/>
        <w:t>1000</w:t>
      </w:r>
      <w:r>
        <w:rPr/>
        <w:t>元的误差，据此推断总体中的错误金额为</w:t>
      </w:r>
      <w:r>
        <w:rPr>
          <w:rFonts w:eastAsia="Calibri;Helvetica Neue"/>
          <w:lang w:val="en-US" w:eastAsia="zh-CN"/>
        </w:rPr>
        <w:t xml:space="preserve">  </w:t>
      </w:r>
      <w:r>
        <w:rPr/>
        <w:t>元。</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5 000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6 000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7 000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8 000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关于</w:t>
      </w:r>
      <w:r>
        <w:rPr>
          <w:rFonts w:eastAsia="Calibri;Helvetica Neue"/>
        </w:rPr>
        <w:t xml:space="preserve"> </w:t>
      </w:r>
      <w:r>
        <w:rPr/>
        <w:t>PPS</w:t>
      </w:r>
      <w:r>
        <w:rPr/>
        <w:t>抽样的说法不正确的是</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PPS </w:t>
      </w:r>
      <w:r>
        <w:rPr/>
        <w:t>抽样一般比传统变量抽样更易于使用</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PPS </w:t>
      </w:r>
      <w:r>
        <w:rPr/>
        <w:t>抽样的样本规模需考虑被审计金额的预计变异性</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对零余额或负余额的选取需要在设计时特别考虑</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PPS </w:t>
      </w:r>
      <w:r>
        <w:rPr/>
        <w:t>抽样的样本更容易设计，且可在能够获得完整的总体之前开始选取样本</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eastAsia="Calibri;Helvetica Neue"/>
        </w:rPr>
        <w:t xml:space="preserve"> </w:t>
      </w: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如果抽样结果有</w:t>
      </w:r>
      <w:r>
        <w:rPr>
          <w:rFonts w:eastAsia="Calibri;Helvetica Neue"/>
        </w:rPr>
        <w:t xml:space="preserve"> </w:t>
      </w:r>
      <w:r>
        <w:rPr/>
        <w:t>95%</w:t>
      </w:r>
      <w:r>
        <w:rPr/>
        <w:t>的可信赖程度，则</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抽样结果有</w:t>
      </w:r>
      <w:r>
        <w:rPr/>
        <w:t>5%</w:t>
      </w:r>
      <w:r>
        <w:rPr/>
        <w:t>的可容忍误差</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抽样结果有</w:t>
      </w:r>
      <w:r>
        <w:rPr/>
        <w:t>5%</w:t>
      </w:r>
      <w:r>
        <w:rPr/>
        <w:t>的抽样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抽样结果有</w:t>
      </w:r>
      <w:r>
        <w:rPr>
          <w:rFonts w:eastAsia="Calibri;Helvetica Neue"/>
        </w:rPr>
        <w:t xml:space="preserve"> </w:t>
      </w:r>
      <w:r>
        <w:rPr/>
        <w:t>5%</w:t>
      </w:r>
      <w:r>
        <w:rPr/>
        <w:t>的可容忍偏差率</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抽样结果有</w:t>
      </w:r>
      <w:r>
        <w:rPr/>
        <w:t>5%</w:t>
      </w:r>
      <w:r>
        <w:rPr/>
        <w:t>的预计总体偏差率</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在统计抽样中，如果总体误差低于可容忍误差时，审计人员应</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不接受总体</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接受总体</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判断是否接受总体</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尚不能得出结论</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可接受的抽样风险与样本规模之间的关系</w:t>
      </w:r>
      <w:r>
        <w:rPr>
          <w:lang w:val="en-US" w:eastAsia="zh-CN"/>
        </w:rPr>
        <w:t>是</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反向变动</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正向变动</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无关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等于</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eastAsia="Calibri;Helvetica Neue"/>
        </w:rPr>
        <w:t xml:space="preserve"> </w:t>
      </w: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eastAsia="zh-CN"/>
        </w:rPr>
      </w:pPr>
      <w:r>
        <w:rPr/>
        <w:t>难易程度</w:t>
      </w:r>
      <w:r>
        <w:rPr>
          <w:lang w:eastAsia="zh-CN"/>
        </w:rPr>
        <w:t>：</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只要使用了审计抽样，抽样风险就会存在，审计人员在审计抽样中需要控制抽样风险的唯一途</w:t>
      </w:r>
      <w:r>
        <w:rPr>
          <w:lang w:val="en-US" w:eastAsia="zh-CN"/>
        </w:rPr>
        <w:t>是</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减少样本规模</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不选择统计抽样，而是选择非统计抽样</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扩大样本规模</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提高审计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可接受的抽样风险在控制测试中主要指</w:t>
      </w:r>
      <w:r>
        <w:rPr>
          <w:rFonts w:eastAsia="Calibri;Helvetica Neue"/>
          <w:lang w:val="en-US" w:eastAsia="zh-CN"/>
        </w:rPr>
        <w:t xml:space="preserve">   </w:t>
      </w:r>
      <w:r>
        <w:rPr/>
        <w:t>，它与样本规模成</w:t>
      </w:r>
      <w:r>
        <w:rPr>
          <w:rFonts w:eastAsia="Calibri;Helvetica Neue"/>
          <w:lang w:val="en-US" w:eastAsia="zh-CN"/>
        </w:rPr>
        <w:t xml:space="preserve">  </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可接受的信赖过度风险，反向变动关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可接受的误受风险，反向变动关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可接受的信赖不足风险，正向变动关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重大错报风险，正向变动关系</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下列关于“</w:t>
      </w:r>
      <w:r>
        <w:rPr>
          <w:rFonts w:eastAsia="Calibri;Helvetica Neue"/>
        </w:rPr>
        <w:t xml:space="preserve"> </w:t>
      </w:r>
      <w:r>
        <w:rPr/>
        <w:t>在细节测试中使用非统计抽样方法</w:t>
      </w:r>
      <w:r>
        <w:rPr>
          <w:rFonts w:eastAsia="Calibri;Helvetica Neue"/>
        </w:rPr>
        <w:t xml:space="preserve"> </w:t>
      </w:r>
      <w:r>
        <w:rPr/>
        <w:t>”的说法中，不正确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审计人员应确信抽样总体适合于特定的审计目标</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识别单个重大项目（超过可容忍错报应当单独测试的项目）和极不重要的项目</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剔除百分之百检查的所有项目后估计总体的账面金额</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在非统计抽样中，根据样本中发现的错报金额推断总体错报金额的方法主要有均值估计抽样和差额估计抽样</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eastAsia="Calibri;Helvetica Neue"/>
        </w:rPr>
        <w:t xml:space="preserve"> </w:t>
      </w: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人员在对被审计单位财务报表审计中，关于资产类账户余额实施相关审计抽样从而获取充分、适当的审计证据。下列说法正确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审计人员应当根据具体情况并运用职业判断，确定使用统计抽样或非统计抽样方法，以最有效地获取审计证据</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审计抽样适用于控制测试和实质性程序中的所有审计程序</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统计抽样和非统计抽样方法的选用，在于对样本实施的审计程序</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审计人员采用不适当的审计程序可能导致抽样风险</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rFonts w:eastAsia="Calibri;Helvetica Neue"/>
        </w:rPr>
        <w:t xml:space="preserve"> </w:t>
      </w:r>
      <w:r>
        <w:rPr/>
        <w:t>答案</w:t>
      </w:r>
      <w:r>
        <w:rPr>
          <w:lang w:eastAsia="zh-CN"/>
        </w:rPr>
        <w:t>：</w:t>
      </w:r>
      <w:r>
        <w:rPr>
          <w:lang w:val="en-US" w:eastAsia="zh-CN"/>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信赖过度风险和误受风险影响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审计的效率</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审计的效果</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初步判断的重要性水平</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可接受的审计风险水平</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人员获取审计证据时可能使用三种目的的审计程序：风险评估程序、控制测试和实质性程序，下列属于审计人员拟实施的审计程序中通常可以使用审计抽样的是</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当控制的运行未留下轨迹时的控制测试</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实质性分析程序</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风险评估程序</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当控制的运行留下轨迹时的控制测试</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抽样既可以用于控制测试，又可以用于实质性程序，在下列具体审计程序中，适宜采用审计抽样的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询问</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细节测试</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分析程序</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观察</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在总体较大的情况下，与确定样本规模无关的是</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预计总体误差</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总体变异性</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总体规模</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可接受的抽样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应收账款总金额为</w:t>
      </w:r>
      <w:r>
        <w:rPr/>
        <w:t>400</w:t>
      </w:r>
      <w:r>
        <w:rPr/>
        <w:t>万元，重要性水平为</w:t>
      </w:r>
      <w:r>
        <w:rPr/>
        <w:t>6</w:t>
      </w:r>
      <w:r>
        <w:rPr/>
        <w:t>万元，根据抽样结果推断的差错额为</w:t>
      </w:r>
      <w:r>
        <w:rPr/>
        <w:t>4</w:t>
      </w:r>
      <w:r>
        <w:rPr/>
        <w:t>、</w:t>
      </w:r>
      <w:r>
        <w:rPr/>
        <w:t>5</w:t>
      </w:r>
      <w:r>
        <w:rPr/>
        <w:t>万元，而账户的实际差错额为</w:t>
      </w:r>
      <w:r>
        <w:rPr/>
        <w:t>8</w:t>
      </w:r>
      <w:r>
        <w:rPr/>
        <w:t>万元，这时，审计人员承受了</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w:t>
      </w:r>
      <w:r>
        <w:rPr/>
        <w:t>误拒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w:t>
      </w:r>
      <w:r>
        <w:rPr/>
        <w:t>信赖不足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w:t>
      </w:r>
      <w:r>
        <w:rPr/>
        <w:t>误受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w:t>
      </w:r>
      <w:r>
        <w:rPr/>
        <w:t>信赖过度风险</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中</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人员采用比率估计方法对存货计价进行变量抽样。假定样本的账面余额为</w:t>
      </w:r>
      <w:r>
        <w:rPr/>
        <w:t>1000</w:t>
      </w:r>
      <w:r>
        <w:rPr/>
        <w:t>万元，审计确认的实际金额为</w:t>
      </w:r>
      <w:r>
        <w:rPr/>
        <w:t>880</w:t>
      </w:r>
      <w:r>
        <w:rPr/>
        <w:t>万元，存货总体的账面金额为</w:t>
      </w:r>
      <w:r>
        <w:rPr/>
        <w:t>20000</w:t>
      </w:r>
      <w:r>
        <w:rPr/>
        <w:t>万元，则推断的存货总体的高估金额为</w:t>
      </w:r>
      <w:r>
        <w:rPr>
          <w:rFonts w:eastAsia="Calibri;Helvetica Neue"/>
          <w:lang w:val="en-US" w:eastAsia="zh-CN"/>
        </w:rPr>
        <w:t xml:space="preserve">   </w:t>
      </w:r>
      <w:r>
        <w:rPr/>
        <w:t>万元。</w:t>
      </w:r>
      <w:r>
        <w:rPr>
          <w:rFonts w:eastAsia="Calibri;Helvetica Neue"/>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A. 120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B. 2400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C. 1400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 xml:space="preserve">D. 50 </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val="en-US" w:eastAsia="zh-CN"/>
        </w:rPr>
      </w:pPr>
      <w:r>
        <w:rPr/>
        <w:t>难易程度：</w:t>
      </w:r>
      <w:r>
        <w:rPr>
          <w:lang w:val="en-US" w:eastAsia="zh-CN"/>
        </w:rPr>
        <w:t>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审计按其主体分类，是审计的</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基本分类</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其他分类</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技术分类</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综合分类</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w:t>
      </w:r>
      <w:r>
        <w:rPr/>
        <w:t>民间审计，在我国亦称</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查账</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财务大检查</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验资</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社会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对被审计单位一定期间的财务收支及有关经济活动的各个方面及资料都进行审计，这种审计种类称为</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财务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全部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内部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专项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对某一特定项目所进行的审计，称为</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局部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财经法纪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专项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民间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C</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按照预先规定的时间进行的审计，称为</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事前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事中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事后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定期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D</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宋体;汉仪书宋二KW"/>
          <w:lang w:eastAsia="zh-CN"/>
        </w:rPr>
      </w:pPr>
      <w:r>
        <w:rPr/>
        <w:t>难易程度</w:t>
      </w:r>
      <w:r>
        <w:rPr>
          <w:lang w:eastAsia="zh-CN"/>
        </w:rPr>
        <w:t>：</w:t>
      </w:r>
      <w:r>
        <w:rPr>
          <w:lang w:val="en-US" w:eastAsia="zh-CN"/>
        </w:rPr>
        <w:t>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可以深入实际，调查研究，易于全面了解和掌握被审计单位的实际情况的审计方式是</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内部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就地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事后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财务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B</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left"/>
        <w:textAlignment w:val="auto"/>
        <w:rPr/>
      </w:pPr>
      <w:r>
        <w:rPr/>
        <w:t>一般民间审计接受委托人的委托，按照委托人的要求对其进行的财务审计或经济效益审计，属于</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A.</w:t>
      </w:r>
      <w:r>
        <w:rPr/>
        <w:t>任意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B.</w:t>
      </w:r>
      <w:r>
        <w:rPr/>
        <w:t>强制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C.</w:t>
      </w:r>
      <w:r>
        <w:rPr/>
        <w:t>专项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D.</w:t>
      </w:r>
      <w:r>
        <w:rPr/>
        <w:t>突击审计</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w:t>
      </w:r>
      <w:r>
        <w:rPr/>
        <w:t>A</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难易程度：</w:t>
      </w:r>
      <w:r>
        <w:rPr>
          <w:lang w:val="en-US" w:eastAsia="zh-CN"/>
        </w:rPr>
        <w:t>难</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答案解析：</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t>题型：单选题</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upperLetter"/>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页脚 字符"/>
    <w:qFormat/>
    <w:rPr>
      <w:rFonts w:ascii="Calibri;Helvetica Neue" w:hAnsi="Calibri;Helvetica Neue" w:cs="Calibri;Helvetica Neue"/>
      <w:kern w:val="2"/>
      <w:sz w:val="18"/>
      <w:szCs w:val="18"/>
    </w:rPr>
  </w:style>
  <w:style w:type="character" w:styleId="Style16">
    <w:name w:val="页眉 字符"/>
    <w:qFormat/>
    <w:rPr>
      <w:rFonts w:ascii="Calibri;Helvetica Neue" w:hAnsi="Calibri;Helvetica Neue" w:cs="Calibri;Helvetica Neu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0:38:00Z</dcterms:created>
  <dc:creator>bingo</dc:creator>
  <dc:description/>
  <dc:language>en-US</dc:language>
  <cp:lastModifiedBy>apple</cp:lastModifiedBy>
  <dcterms:modified xsi:type="dcterms:W3CDTF">2021-10-19T20:16: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CFC90E15D4DD09AA132B15BC54D62</vt:lpwstr>
  </property>
  <property fmtid="{D5CDD505-2E9C-101B-9397-08002B2CF9AE}" pid="3" name="KSOProductBuildVer">
    <vt:lpwstr>2052-3.9.1.6204</vt:lpwstr>
  </property>
</Properties>
</file>